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“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CESTY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3 Oščadnica-Čadca, Bukov, II. polprofil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Á CEST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3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5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VÝKRESY A DOKUMENTÁC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Á CESTA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1 </w:t>
        <w:tab/>
        <w:t>Všeobecný popis cesty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ceste, ktorú navrhuje. Popis musí zahŕňať všeobecný textový popis návrhu trasy a nivelety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Návrhové parametr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ória komunikácie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á rýchlosť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ický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výškových zakružovacích oblúkov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Max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dĺžka trasy v priamej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dĺžka trasy v priamej: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 záchytného bezpečnostného zariade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 záchytného bezpečnostného zariadenia a jeho popis  a rozmery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 odvodňovacích zariadení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y odvodňovacích zariadení a ich popis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5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nosičov dopravných značiek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ilný popis materiálov použitých v rámci objektu, vrátane pevnostných charakteristík,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8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u.</w:t>
      </w:r>
    </w:p>
    <w:p>
      <w:pPr>
        <w:pStyle w:val="Normal"/>
        <w:ind w:left="851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2</w:t>
        <w:tab/>
        <w:t>KRITÉRIÁ NÁVRHU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3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1 </w:t>
        <w:tab/>
        <w:t>Súhrnné informácie zo správy k IGHP o cest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cesty vrátane uvedenia komplexnosti podkladov z IGHP a nárokov na doplňujúci prieskum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5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6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7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Formulár pre technické posúdenie (“FTP”) pre cesty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5</w:t>
    </w:r>
    <w:r>
      <w:rPr>
        <w:sz w:val="16"/>
        <w:szCs w:val="16"/>
        <w:rFonts w:cs="Arial" w:ascii="Arial" w:hAnsi="Arial"/>
        <w:lang w:val="sk-SK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>
        <w:rFonts w:ascii="Arial" w:hAnsi="Arial" w:eastAsia="Times New Roman" w:cs="Arial"/>
        <w:sz w:val="18"/>
        <w:szCs w:val="20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>Súťažné podklady: D3 Oščadnica-Čadca, Bukov, II. polprofil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eastAsia="Times New Roman" w:cs="DokChampa;DokChampa"/>
        <w:b/>
        <w:b/>
        <w:sz w:val="16"/>
        <w:szCs w:val="16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Dúbravská cesta 14, 841 04 Bratislava</w:t>
    </w:r>
  </w:p>
  <w:p>
    <w:pPr>
      <w:pStyle w:val="Header"/>
      <w:rPr>
        <w:rFonts w:ascii="Arial" w:hAnsi="Arial" w:eastAsia="Times New Roman" w:cs="Arial"/>
        <w:b/>
        <w:b/>
        <w:sz w:val="16"/>
        <w:szCs w:val="18"/>
        <w:lang w:eastAsia="cs-CZ"/>
      </w:rPr>
    </w:pPr>
    <w:r>
      <w:rPr>
        <w:rFonts w:eastAsia="Times New Roman" w:cs="Arial" w:ascii="Arial" w:hAnsi="Arial"/>
        <w:b/>
        <w:sz w:val="16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Univers 45 Light;Arial Narrow" w:hAnsi="Univers 45 Light;Arial Narrow" w:cs="Times New Roman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  <w:caps/>
      <w:sz w:val="24"/>
    </w:rPr>
  </w:style>
  <w:style w:type="character" w:styleId="WW8Num13z2">
    <w:name w:val="WW8Num13z2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Nadpis1Char">
    <w:name w:val="Nadpis 1 Char"/>
    <w:qFormat/>
    <w:rPr>
      <w:rFonts w:ascii="Arial" w:hAnsi="Arial" w:eastAsia="PMingLiU;新細明體" w:cs="Arial"/>
      <w:b/>
      <w:caps/>
      <w:sz w:val="24"/>
      <w:lang w:val="en-GB" w:eastAsia="zh-CN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H6">
    <w:name w:val="H6"/>
    <w:basedOn w:val="Normal"/>
    <w:next w:val="Normal"/>
    <w:qFormat/>
    <w:pPr>
      <w:keepNext w:val="true"/>
      <w:spacing w:lineRule="auto" w:line="264" w:before="100" w:after="100"/>
      <w:outlineLvl w:val="6"/>
    </w:pPr>
    <w:rPr>
      <w:rFonts w:ascii="Arial" w:hAnsi="Arial" w:eastAsia="Times New Roman" w:cs="DokChampa;DokChampa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8:00Z</dcterms:created>
  <dc:creator/>
  <dc:description/>
  <cp:keywords/>
  <dc:language>en-US</dc:language>
  <cp:lastModifiedBy/>
  <dcterms:modified xsi:type="dcterms:W3CDTF">2024-05-30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